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ind w:left="3600" w:firstLine="720"/>
        <w:jc w:val="right"/>
        <w:rPr/>
      </w:pPr>
      <w:r>
        <w:rPr>
          <w:rFonts w:eastAsia="Arial"/>
          <w:sz w:val="24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                          </w:t>
      </w:r>
      <w:r>
        <w:rPr>
          <w:rFonts w:cs="Times New Roman" w:ascii="Times New Roman" w:hAnsi="Times New Roman"/>
          <w:b w:val="false"/>
          <w:szCs w:val="20"/>
        </w:rPr>
        <w:t>Приложение 2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решением Совет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муниципального района «Печора»</w:t>
      </w:r>
    </w:p>
    <w:p>
      <w:pPr>
        <w:pStyle w:val="Normal"/>
        <w:ind w:left="3600" w:hanging="0"/>
        <w:jc w:val="right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от 24 апреля 2018  года № 6-24/272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звании «Почетный руководитель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1. Звание «Почетный руководитель» присваивается за особые заслуги по руководству предприятиями и учреждениями экономики, промышленности, транспорта, торговли и бытового обслуживания населения, образования, медицины, культуры, искусства, спорта, в государственном и муниципальном управлении и других отраслей производственной и непроизводственной сфе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2. Звание «Почетный руководитель» присваивается руководителям предприятий и учреждений всех форм собственности, расположенных на территории муниципального района «Печора», которые проработали в должности руководителя конкретного предприятия или учреждения не менее 15 лет и пользуются авторитетом, почетом и уважением населения муниципального района «Печора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Предприятие или учреждение, возглавляемое кандидатом на звание «Почетный руководитель», должно иметь стабильные показатели развития и положительную динамику основных показателей предприятия или учреждения в течение последних 5 лет.  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Звание «Почетный руководитель» присваивается при условии завершения кандидатом работы в должности руководителя данного предприятия в связи с выходом на пенсию, переходом на другую работу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Звание «Почетный руководитель» присваивается постановлением администрации муниципального района «Печора» на основании ходатайства на имя главы муниципального района «Печора» - руководителя администрации и заключения комиссии по предварительному рассмотрению наградных материалов муниципального района «Печора»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. Ходатайства о присвоении звания «Почетный руководитель» могут инициироваться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) трудовыми коллективами предприятий и учреждений, независимо от форм собственности, расположенных на территории муниципального района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) органами местного самоуправления муниципальных образований муниципального района и городских и сельских поселени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. При инициировании ходатайства о присвоении звания «Почетный руководитель» в комиссию по предварительному рассмотрению наградных материалов предоставляются:</w:t>
      </w:r>
    </w:p>
    <w:p>
      <w:pPr>
        <w:pStyle w:val="Normal"/>
        <w:ind w:firstLine="720"/>
        <w:jc w:val="both"/>
        <w:rPr/>
      </w:pPr>
      <w:r>
        <w:rPr>
          <w:sz w:val="26"/>
        </w:rPr>
        <w:t>1) наградной лист  по форме согласно приложению к настоящему Положению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) ходатайство и протокол собрания (заседания) трудового коллектива, органов местного самоуправления муниципального района и  поселений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) согласие на обработку персональных данных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5. Комиссия по предварительному рассмотрению наградных материалов после рассмотрения представленных наградных материалов направляет главе муниципального района «Печора» - руководителю администрации свои предложения по присвоению или отказу в присвоении звания «Почетный руководитель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 Специалист отдела организационной работы и взаимодействия с органами местного самоуправления поселений администрации МР «Печора» в течение пяти рабочих дней с момента принятия решения о награждении комиссией по предварительному рассмотрению наградных материалов МО МР «Печора» готовит проект постановления администрации муниципального района «Печора» о присвоении звания «Почетный руководитель»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остановление администрации муниципального района «Печора» о присвоении звания «Почетный руководитель» подлежит официальному опубликованию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7. Почетному руководителю предприятия, учреждения в торжественной обстановке вручается свидетельство согласно приложению 2 к настоящему Положению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</w:rPr>
        <w:t>8. Трудовые коллективы предприятий, учреждений имеют право своим решением устанавливать гражданину, имеющему звание «Почетный руководитель», определенные права и льготы, включая денежные выплаты, и награждать при вручении свидетельства ценным подарк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320" w:firstLine="720"/>
        <w:jc w:val="right"/>
        <w:outlineLvl w:val="2"/>
        <w:rPr>
          <w:bCs/>
          <w:sz w:val="26"/>
        </w:rPr>
      </w:pPr>
      <w:r>
        <w:rPr>
          <w:bCs/>
          <w:sz w:val="26"/>
        </w:rPr>
        <w:t>Приложение 1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к Положению о зван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«Почетный руководитель»</w:t>
      </w:r>
    </w:p>
    <w:p>
      <w:pPr>
        <w:pStyle w:val="Heading4"/>
        <w:spacing w:before="24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>Н А Г Р А Д Н О Й   Л И С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ставления к присвоению з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четный руководитель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амилия, имя, отчество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Должность, место работы (указать точно е наименование предприятия, объедин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2551"/>
        <w:gridCol w:w="1560"/>
        <w:gridCol w:w="1275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рганизации)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о, месяц, год и место рождения</w:t>
            </w:r>
          </w:p>
        </w:tc>
        <w:tc>
          <w:tcPr>
            <w:tcW w:w="53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кими   государственными  наградами награжден(а)  и  даты награждения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4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ми    наградами МО награжден(а)  и  даты награжд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машний адрес, телефон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Выполняемая работа с начала трудовой деятельности (включая учебу в высших и средних специальных учебных заведениях, военную службу)</w:t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4961"/>
        <w:gridCol w:w="2268"/>
      </w:tblGrid>
      <w:tr>
        <w:trPr>
          <w:trHeight w:val="23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с указанием учреждения,                 организации, пред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реждения,   организа-</w:t>
              <w:br/>
              <w:t xml:space="preserve">ции, предприятия   </w:t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694"/>
        <w:gridCol w:w="1375"/>
        <w:gridCol w:w="310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щий стаж работы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стаж работы в отрасли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2"/>
        <w:gridCol w:w="282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аж в данном трудовом коллективе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8. Характеристика с указанием конкретных заслуг представляемого к награждению (прилагается)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2"/>
        <w:gridCol w:w="708"/>
        <w:gridCol w:w="1560"/>
        <w:gridCol w:w="766"/>
        <w:gridCol w:w="935"/>
        <w:gridCol w:w="2976"/>
      </w:tblGrid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9. Кандидатура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ована  собранием </w:t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Протокол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, от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.</w:t>
            </w:r>
          </w:p>
        </w:tc>
        <w:tc>
          <w:tcPr>
            <w:tcW w:w="3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962"/>
        <w:gridCol w:w="3827"/>
      </w:tblGrid>
      <w:tr>
        <w:trPr/>
        <w:tc>
          <w:tcPr>
            <w:tcW w:w="385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ководитель предприятия, объединения, учреждения, организации</w:t>
            </w:r>
          </w:p>
        </w:tc>
        <w:tc>
          <w:tcPr>
            <w:tcW w:w="196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редседатель трудового коллектива предприятия, объединения, учреждения, организации</w:t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37"/>
        <w:gridCol w:w="314"/>
        <w:gridCol w:w="1670"/>
        <w:gridCol w:w="991"/>
        <w:gridCol w:w="1987"/>
        <w:gridCol w:w="338"/>
        <w:gridCol w:w="567"/>
        <w:gridCol w:w="371"/>
        <w:gridCol w:w="1559"/>
        <w:gridCol w:w="992"/>
      </w:tblGrid>
      <w:tr>
        <w:trPr>
          <w:cantSplit w:val="true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 г.</w:t>
            </w:r>
          </w:p>
        </w:tc>
        <w:tc>
          <w:tcPr>
            <w:tcW w:w="198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М.П.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 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омиссии по предварительному рассмотрению наградных материалов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553"/>
        <w:gridCol w:w="298"/>
        <w:gridCol w:w="1686"/>
        <w:gridCol w:w="3119"/>
        <w:gridCol w:w="1560"/>
        <w:gridCol w:w="2125"/>
      </w:tblGrid>
      <w:tr>
        <w:trPr>
          <w:cantSplit w:val="true"/>
        </w:trPr>
        <w:tc>
          <w:tcPr>
            <w:tcW w:w="298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 г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ind w:left="460" w:hanging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/>
        <w:t xml:space="preserve">                               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600"/>
        <w:gridCol w:w="239"/>
        <w:gridCol w:w="2819"/>
      </w:tblGrid>
      <w:tr>
        <w:trPr/>
        <w:tc>
          <w:tcPr>
            <w:tcW w:w="280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/                            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4320" w:firstLine="7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2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к Положению о зван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Почетный руководитель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ПИСАНИЕ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видетельства о присвоении звания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«Почетный руководитель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Свидетельство о присвоении звания «Почетный руководитель» (далее – Свидетельство) представляет собой книжку с внешней глянцевой стороной форматом А5.</w:t>
      </w:r>
    </w:p>
    <w:p>
      <w:pPr>
        <w:pStyle w:val="Heading7"/>
        <w:jc w:val="both"/>
        <w:rPr/>
      </w:pPr>
      <w:r>
        <w:rPr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 xml:space="preserve">2. На первой странице в фигурной рамке на белом фоне сверху вниз по центру расположены: </w:t>
      </w:r>
    </w:p>
    <w:p>
      <w:pPr>
        <w:pStyle w:val="Heading7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>-   герб города Печоры;</w:t>
      </w:r>
    </w:p>
    <w:p>
      <w:pPr>
        <w:pStyle w:val="Heading7"/>
        <w:jc w:val="both"/>
        <w:rPr/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 xml:space="preserve">- ниже текст: </w:t>
      </w:r>
      <w:r>
        <w:rPr>
          <w:sz w:val="26"/>
          <w:szCs w:val="26"/>
        </w:rPr>
        <w:t xml:space="preserve">Муниципальное образование муниципального района «Печора» </w:t>
      </w:r>
      <w:r>
        <w:rPr>
          <w:b w:val="false"/>
          <w:bCs/>
          <w:sz w:val="26"/>
          <w:szCs w:val="26"/>
        </w:rPr>
        <w:t>(синего цвета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 ниже текст: </w:t>
      </w:r>
      <w:r>
        <w:rPr>
          <w:b/>
          <w:bCs/>
          <w:sz w:val="26"/>
          <w:szCs w:val="26"/>
        </w:rPr>
        <w:t>Свидетельство № ___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Почетного руководителя»</w:t>
      </w:r>
      <w:r>
        <w:rPr>
          <w:sz w:val="26"/>
          <w:szCs w:val="26"/>
        </w:rPr>
        <w:t xml:space="preserve"> (красного цве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 второй странице в рамке красного цвета в шахматном порядке, начиная с верхнего левого угла, пять цветных изображений видов города Печора.</w:t>
      </w:r>
    </w:p>
    <w:p>
      <w:pPr>
        <w:pStyle w:val="Heading7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4. На третьей странице в рамке красного цвета</w:t>
      </w:r>
      <w:r>
        <w:rPr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 xml:space="preserve">сверху вниз по центру расположены: </w:t>
      </w:r>
    </w:p>
    <w:p>
      <w:pPr>
        <w:pStyle w:val="Heading7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iCs/>
          <w:sz w:val="26"/>
          <w:szCs w:val="26"/>
        </w:rPr>
        <w:t>-  фамилия, имя, отчество награжденного (синего цвета);</w:t>
      </w:r>
    </w:p>
    <w:p>
      <w:pPr>
        <w:pStyle w:val="3"/>
        <w:ind w:firstLine="708"/>
        <w:jc w:val="both"/>
        <w:rPr/>
      </w:pPr>
      <w:r>
        <w:rPr>
          <w:sz w:val="26"/>
          <w:szCs w:val="26"/>
        </w:rPr>
        <w:t xml:space="preserve">-  ниже текст:  </w:t>
      </w:r>
      <w:r>
        <w:rPr>
          <w:b/>
          <w:bCs/>
          <w:sz w:val="26"/>
          <w:szCs w:val="26"/>
        </w:rPr>
        <w:t>Почетный руководитель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красного цвета</w:t>
      </w:r>
      <w:r>
        <w:rPr>
          <w:sz w:val="26"/>
          <w:szCs w:val="26"/>
        </w:rPr>
        <w:t>);</w:t>
      </w:r>
    </w:p>
    <w:p>
      <w:pPr>
        <w:pStyle w:val="3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 ниже </w:t>
      </w:r>
      <w:r>
        <w:rPr>
          <w:bCs/>
          <w:sz w:val="26"/>
          <w:szCs w:val="26"/>
        </w:rPr>
        <w:t xml:space="preserve"> - </w:t>
      </w:r>
      <w:r>
        <w:rPr>
          <w:b/>
          <w:b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точное наименование должност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красного </w:t>
      </w:r>
      <w:r>
        <w:rPr>
          <w:sz w:val="26"/>
          <w:szCs w:val="26"/>
        </w:rPr>
        <w:t>цвета</w:t>
      </w:r>
      <w:r>
        <w:rPr>
          <w:bCs/>
          <w:sz w:val="26"/>
          <w:szCs w:val="26"/>
        </w:rPr>
        <w:t>);</w:t>
      </w:r>
    </w:p>
    <w:p>
      <w:pPr>
        <w:pStyle w:val="3"/>
        <w:jc w:val="both"/>
        <w:rPr/>
      </w:pPr>
      <w:r>
        <w:rPr>
          <w:bCs/>
          <w:sz w:val="26"/>
          <w:szCs w:val="26"/>
        </w:rPr>
        <w:tab/>
        <w:t xml:space="preserve">- ниже слева текст </w:t>
      </w:r>
      <w:r>
        <w:rPr>
          <w:b/>
          <w:sz w:val="26"/>
          <w:szCs w:val="26"/>
        </w:rPr>
        <w:t>Постановление № _____ от ___ _____ ____ года</w:t>
      </w:r>
      <w:r>
        <w:rPr>
          <w:bCs/>
          <w:sz w:val="26"/>
          <w:szCs w:val="26"/>
        </w:rPr>
        <w:t xml:space="preserve"> (черного цвета);</w:t>
      </w:r>
      <w:r>
        <w:rPr>
          <w:b/>
          <w:sz w:val="26"/>
          <w:szCs w:val="26"/>
        </w:rPr>
        <w:t xml:space="preserve"> </w:t>
      </w:r>
    </w:p>
    <w:p>
      <w:pPr>
        <w:pStyle w:val="3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 xml:space="preserve">- ниже слева текст: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 xml:space="preserve">Глава муниципального района «Печора -руководитель администрации» </w:t>
      </w:r>
      <w:r>
        <w:rPr>
          <w:bCs/>
          <w:sz w:val="26"/>
          <w:szCs w:val="26"/>
        </w:rPr>
        <w:t>(черного цвета), место для подписи и фамилия с инициалами. Подпись заверяется печатью администрации муниципального района «Печора»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иже слева текст: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 xml:space="preserve">Председатель Совета муниципального района «Печора» </w:t>
      </w:r>
      <w:r>
        <w:rPr>
          <w:bCs/>
          <w:sz w:val="26"/>
          <w:szCs w:val="26"/>
        </w:rPr>
        <w:t>(черного цвета), место для подписи и фамилия с инициалами. Подпись заверяется печатью Совета муниципального района «Печора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</w:t>
      </w:r>
    </w:p>
    <w:p>
      <w:pPr>
        <w:pStyle w:val="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02:00Z</dcterms:created>
  <dc:creator>Orgotdel</dc:creator>
  <dc:description/>
  <cp:keywords/>
  <dc:language>en-US</dc:language>
  <cp:lastModifiedBy>Дячук</cp:lastModifiedBy>
  <cp:lastPrinted>2018-04-27T08:18:00Z</cp:lastPrinted>
  <dcterms:modified xsi:type="dcterms:W3CDTF">2018-04-27T05:18:00Z</dcterms:modified>
  <cp:revision>28</cp:revision>
  <dc:subject/>
  <dc:title>  </dc:title>
</cp:coreProperties>
</file>